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291"/>
        <w:gridCol w:w="888"/>
        <w:gridCol w:w="1020"/>
        <w:gridCol w:w="18"/>
        <w:gridCol w:w="1917"/>
        <w:gridCol w:w="3282"/>
        <w:gridCol w:w="367"/>
        <w:gridCol w:w="344"/>
        <w:gridCol w:w="1515"/>
        <w:gridCol w:w="203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ora i obale</w:t>
            </w:r>
          </w:p>
        </w:tc>
      </w:tr>
      <w:tr>
        <w:trPr>
          <w:trHeight w:val="345" w:hRule="atLeast"/>
        </w:trPr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6.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prirodno-geografska obilježja Europe i objašnjava njihov utjecaj na naseljenost i gospodarske aktiv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utjecaj prirodno-geografskih i društveno-geografskih posebnosti na oblikovanje mediteranskoga kulturno-civilizacijskog kruga te njegov utjecaj na Hrvatsku i svije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54" w:after="0"/>
              <w:ind w:left="720" w:right="3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najvažnija europska mora, opisuje njihova obilježja te na karti razlikuje strme i položene ob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54" w:after="0"/>
              <w:ind w:left="720" w:right="3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razvedenost europskih obala i razlikuje tipove obalne razved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snovna obilježja Sredozemnoga mor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Prepoznaje Europu kao kontinent razvedenih obala. Pokazuje na geografskoj karti važnija mora, najveće europske otoke i poluotoke. 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Europu kao kontinent razvedenih obala, imenuje i na geografskoj karti pokazuje najveće europske otoke, poluotoke, najvažnija europska mora i opisuje njihova obilježja. Razlikuje strme i položene obale s pomoću fotografija.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Uspoređuje razvedenost europskih obala i obilježja europskih mora.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Analizira razvedenost europskih obala i obilježja europskih mor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izrađenu u digitalnom alatu Crosswords Labs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očnost rješenja križaljk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Geniall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u atlasu  najveće europske otoke, poluotoke i m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zadanih tvrdnji o obilježjima europskih mor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europskih m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europskih m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mat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jicirane fotografije obala Crnog mora i norveške ob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azliku u izgledu europskih obal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Europ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e niske i položene te visoke i strme obal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2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 se samostalno koristi raznim uređajima i programi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r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bjašnjava osnovne sastavnice prirodne raznolikost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HJ A.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, 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edenost, maritimnost, kontinentalnost, europska primor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izrađenu u digitalnom alatu Crosswords Labs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očnost rješenja križaljk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sprintanu križaljku  izrađenu u digitalnom alatu Crossword Labs (Prilog 1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crosswordlabs.com/view/mora-i-obale-2</w:t>
              </w:r>
            </w:hyperlink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očnost rješenja križaljk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križaljk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 radna bilježnica</w:t>
            </w:r>
          </w:p>
        </w:tc>
      </w:tr>
      <w:tr>
        <w:trPr>
          <w:trHeight w:val="124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Geniall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u atlasu  najveće europske otoke, poluotoke i m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str. 25. i 26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zadanih tvrdnji o obilježjima europskih mor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europskih m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europskih m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odom razgovora s učiteljem i ostalim učenicima u razre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mat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jicirane fotografije obala Crnog mora i norveške ob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azliku u izgledu europskih obal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na karti Europe u atlasu na str. 46. 4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e niske i položene te visoke i strme obale</w:t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đen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49379923c7580dbb22a5b6/interactive-content-karta-europskih-mora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pute za ra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ra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listiće s tvrdnjama o obilježjima europskih mora (Prilog 2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25. i 26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e norveške obale i obale Crnog mora (Prilog 3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kartu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e u izgledu morskih obala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izlazne kartice (Prilog 4.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a i ob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razvedeniji kontin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uotoci: Skandinavski, Pirenejski, Apenins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toci: Irska, Island, Velika Britanija, Korzika, Sardinija, Sicilija, Kr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96535" cy="2877820"/>
                  <wp:effectExtent l="0" t="0" r="0" b="0"/>
                  <wp:docPr id="1" name="Dij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10" t="-11" r="-117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6535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rveško mo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ribolovno područje, vađenje nafte i prirodnog pli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jeverno mor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metna važnost, ribolovno područje, vađenje nafte i prirodnog pli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redozemno mor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ristička važ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rske ob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iske i položene- obala Baltičkog mor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soke i strme- norveška obal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(Prilog 4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priloženoj slijepoj karti Europe ucrtaj smjer putovanja od Rijeke do Sankt Peterburga. Navedi imena mora/morskih prolaza kroz koja će brod ploviti. Koje godišnje doba ćeš izabrati za svoje putovanje? Obrazloži svoj odgov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53710" cy="4645660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710" cy="464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karti Europe pokaži najveće europske otoke i poluoto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 karti Europe pokaži najvažnija europska m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Jesu li obale Europe razvedene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Istraži koja država Europe i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najrazvedeniju ob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najkraću obalnu lini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straži koja su europska mora ekološki najugroženij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Istraži razliku između dalmatinskog i norveškog tipa obal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c.europa.eu/maritimeaffairs/atlas/maritime_atlas/mindmap_hr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10.03.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ižaljka u digitalnom alatu Cross   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crosswordlabs.com/view/mora-i-obale-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u digitalnom alatu Genially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49379923c7580dbb22a5b6/interactive-content-karta-europskih-mor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Križaljka u Crossword Labsu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14504675"/>
      <w:bookmarkStart w:id="2" w:name="_Hlk66394747"/>
      <w:bookmarkEnd w:id="1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522542602" r:id="rId9"/>
        </w:object>
      </w:r>
      <w:bookmarkEnd w:id="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66394787"/>
      <w:bookmarkEnd w:id="3"/>
      <w:r>
        <w:rPr>
          <w:rFonts w:cs="Times New Roman" w:ascii="Times New Roman" w:hAnsi="Times New Roman"/>
          <w:sz w:val="24"/>
          <w:szCs w:val="24"/>
        </w:rPr>
        <w:t>Prilog 2. Listić s tvrdnjam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418"/>
        <w:gridCol w:w="1559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RD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Č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OČNO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ale Bijelog i Barentsovog mora gusto su naselje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jeverno i Norveško more važna su ribolovna područja Europ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edozemno more pruža velike mogućnosti za razvoj turizm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edozemno more ima veću prometnu važnost u odnosu na Sjeverno mo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entsovim morem odvija se promet cijele godi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veško more dio je Arktičkog ocea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đu morima Europe najveću prometnu važnost ima Sjeverno mo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 podmorja Norveškog i Sjevernog mora vade se nafta i prirodni pli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tičkim se morem pomorski promet odvija tijekom cijele godi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 odgovarajući stupac kvačicom (√)označi svoj odgovor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66394787"/>
      <w:bookmarkStart w:id="5" w:name="_Hlk66394787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66394814"/>
      <w:bookmarkStart w:id="7" w:name="_Hlk66394814"/>
      <w:bookmarkEnd w:id="7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3. Morske obale</w:t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_Hlk66394814"/>
      <w:bookmarkStart w:id="9" w:name="_Hlk66394814"/>
      <w:bookmarkEnd w:id="9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891270" cy="3503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_Hlk66394892"/>
      <w:bookmarkEnd w:id="10"/>
      <w:r>
        <w:rPr>
          <w:rFonts w:cs="Times New Roman" w:ascii="Times New Roman" w:hAnsi="Times New Roman"/>
          <w:sz w:val="24"/>
          <w:szCs w:val="24"/>
        </w:rPr>
        <w:t>Prilog 4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ora i obale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informacije za koje mislim da znam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 informacije koje su mi nejasne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informacija u koju sam potpuno siguran/n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_Hlk66394892"/>
      <w:bookmarkStart w:id="12" w:name="_Hlk66394892"/>
      <w:bookmarkEnd w:id="1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osswordlabs.com/view/mora-i-obale-2" TargetMode="External"/><Relationship Id="rId3" Type="http://schemas.openxmlformats.org/officeDocument/2006/relationships/hyperlink" Target="https://view.genial.ly/6049379923c7580dbb22a5b6/interactive-content-karta-europskih-mor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ec.europa.eu/maritimeaffairs/atlas/maritime_atlas/mindmap_hr.html" TargetMode="External"/><Relationship Id="rId7" Type="http://schemas.openxmlformats.org/officeDocument/2006/relationships/hyperlink" Target="https://crosswordlabs.com/view/mora-i-obale-2" TargetMode="External"/><Relationship Id="rId8" Type="http://schemas.openxmlformats.org/officeDocument/2006/relationships/hyperlink" Target="https://view.genial.ly/6049379923c7580dbb22a5b6/interactive-content-karta-europskih-mora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2:27:00Z</dcterms:created>
  <dc:creator>Jasna</dc:creator>
  <dc:description/>
  <cp:keywords/>
  <dc:language>en-US</dc:language>
  <cp:lastModifiedBy>Vinko Balaško</cp:lastModifiedBy>
  <dcterms:modified xsi:type="dcterms:W3CDTF">2021-03-23T09:44:00Z</dcterms:modified>
  <cp:revision>8</cp:revision>
  <dc:subject/>
  <dc:title/>
</cp:coreProperties>
</file>